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叶家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叶家湾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景汛发</w:t>
      </w:r>
      <w:r>
        <w:rPr>
          <w:rFonts w:eastAsia="宋体" w:cs="宋体" w:ascii="宋体" w:hAnsi="宋体"/>
          <w:sz w:val="28"/>
          <w:szCs w:val="28"/>
        </w:rPr>
        <w:t>[2019]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湾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2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.6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9.18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9.18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湾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吴文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常务副镇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4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胡长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委员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79898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114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长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7989822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胡斌、何社松、胡长才、胡水明、张义华、张金泉、宁春波、饶毛仔、董有山、董有高、张国平、何长生、何长富、宁保文、宁保军、宁国华、宁国平、胡长义、胡小龙、胡长彩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长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7989822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灵珠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湾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80798114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叶家湾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湘湖镇进坑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湘湖镇进坑村负责人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进坑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湘湖镇进坑村制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val="en-US" w:eastAsia="zh-CN"/>
        </w:rPr>
        <w:t>湘湖镇进坑村制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</w:t>
      </w:r>
      <w:r>
        <w:rPr>
          <w:rFonts w:ascii="宋体" w:hAnsi="宋体" w:cs="宋体"/>
          <w:sz w:val="28"/>
          <w:szCs w:val="28"/>
          <w:lang w:eastAsia="zh-CN"/>
        </w:rPr>
        <w:t>湘湖镇</w:t>
      </w:r>
      <w:r>
        <w:rPr>
          <w:rFonts w:ascii="宋体" w:hAnsi="宋体" w:cs="宋体"/>
          <w:sz w:val="28"/>
          <w:szCs w:val="28"/>
        </w:rPr>
        <w:t xml:space="preserve">交管站 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④</w:t>
      </w:r>
      <w:r>
        <w:rPr>
          <w:rFonts w:ascii="宋体" w:hAnsi="宋体" w:cs="宋体" w:eastAsia="仿宋_GB2312"/>
          <w:sz w:val="32"/>
          <w:szCs w:val="32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叶家湾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灵珠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.6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.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9.18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9.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吴文峰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常务副镇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784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长华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委员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0798982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富仔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807981149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湘湖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进坑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湘湖镇进坑村制定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湘湖镇进坑村制定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4:09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20550052F4B73A0B06DF6FDFD7A2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